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Notice No.5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/>
      </w:pPr>
      <w:r>
        <w:rPr>
          <w:b w:val="false"/>
          <w:bCs/>
          <w:sz w:val="30"/>
          <w:szCs w:val="30"/>
          <w:shd w:fill="FFFFFF" w:val="clear"/>
        </w:rPr>
        <w:t xml:space="preserve"> </w:t>
      </w:r>
      <w:r>
        <w:rPr>
          <w:b w:val="false"/>
          <w:bCs/>
          <w:sz w:val="30"/>
          <w:szCs w:val="30"/>
          <w:shd w:fill="FFFFFF" w:val="clear"/>
        </w:rPr>
        <w:t>Pre-arrangements for Press Conferences</w:t>
      </w:r>
    </w:p>
    <w:tbl>
      <w:tblPr>
        <w:tblW w:w="13846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13"/>
        <w:gridCol w:w="3837"/>
        <w:gridCol w:w="5363"/>
        <w:gridCol w:w="2182"/>
      </w:tblGrid>
      <w:tr>
        <w:trPr>
          <w:trHeight w:val="398" w:hRule="exac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华文楷体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华文楷体;宋体"/>
                <w:b/>
                <w:bCs/>
                <w:sz w:val="24"/>
                <w:szCs w:val="24"/>
                <w:lang w:val="en-US" w:eastAsia="zh-CN"/>
              </w:rPr>
              <w:t>Date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Time</w:t>
            </w:r>
          </w:p>
        </w:tc>
        <w:tc>
          <w:tcPr>
            <w:tcW w:w="38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华文楷体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华文楷体;宋体"/>
                <w:b/>
                <w:bCs/>
                <w:sz w:val="24"/>
                <w:szCs w:val="24"/>
                <w:lang w:val="en-US" w:eastAsia="zh-CN"/>
              </w:rPr>
              <w:t>Topic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华文楷体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华文楷体;宋体"/>
                <w:b/>
                <w:bCs/>
                <w:sz w:val="24"/>
                <w:szCs w:val="24"/>
                <w:lang w:val="en-US" w:eastAsia="zh-CN"/>
              </w:rPr>
              <w:t>Hornored Guests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华文楷体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楷体;宋体"/>
                <w:b/>
                <w:bCs/>
                <w:sz w:val="24"/>
                <w:szCs w:val="24"/>
                <w:lang w:val="en-US" w:eastAsia="zh-CN"/>
              </w:rPr>
              <w:t>Transcript</w:t>
            </w:r>
          </w:p>
        </w:tc>
      </w:tr>
      <w:tr>
        <w:trPr>
          <w:trHeight w:val="2114" w:hRule="atLeast"/>
        </w:trPr>
        <w:tc>
          <w:tcPr>
            <w:tcW w:w="1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th,March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China’s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E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conomic and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ocial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D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evelopment,Macroeconomic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egulation and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C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ontrol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Mr. He lifen, Director of the National Development and Reform Commission              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Zhang Yong,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Deputy Director of the National Development and Reform Commission             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Ning Jizhe,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Deputy Director of the National Development and Reform Commission   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226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;仿宋"/>
                <w:sz w:val="24"/>
                <w:szCs w:val="24"/>
              </w:rPr>
              <w:t>th,March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Reform of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F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iscal and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T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axation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ystem and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F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inancial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W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ork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Xiao Jie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,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inister of Financ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Mr.Dai Bohua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,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Assistant Minister of Finance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175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Promote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A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gricultural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tructur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e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eform on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upply-side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Han Changbin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,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Minister of Agriculture     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bookmarkStart w:id="0" w:name="OLE_LINK1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Zhang Taolin</w:t>
            </w:r>
            <w:bookmarkEnd w:id="0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Vice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Minister of Agriculture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bookmarkStart w:id="1" w:name="OLE_LINK4"/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  <w:bookmarkEnd w:id="1"/>
          </w:p>
        </w:tc>
      </w:tr>
      <w:tr>
        <w:trPr>
          <w:trHeight w:val="872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Poverty Alleviation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rogram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Liu Yongfu,Minister of theState Council Leading Group Office of Poverty Alleviation and Development of China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418" w:hRule="atLeast"/>
        </w:trPr>
        <w:tc>
          <w:tcPr>
            <w:tcW w:w="14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</w:rPr>
            </w:pPr>
            <w:bookmarkStart w:id="2" w:name="OLE_LINK2"/>
            <w:r>
              <w:rPr>
                <w:rFonts w:eastAsia="仿宋_GB2312;仿宋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;仿宋"/>
                <w:sz w:val="24"/>
                <w:szCs w:val="24"/>
              </w:rPr>
              <w:t>th,March</w:t>
            </w:r>
            <w:bookmarkEnd w:id="2"/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China’s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F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oreign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olicy and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F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oreign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elations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Mr. Wang Yi, Minister of Foreign Affairs 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www.xinhuanet.com</w:t>
            </w:r>
          </w:p>
        </w:tc>
      </w:tr>
      <w:tr>
        <w:trPr>
          <w:trHeight w:val="293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</w:rPr>
            </w:pPr>
            <w:bookmarkStart w:id="3" w:name="OLE_LINK8"/>
            <w:r>
              <w:rPr>
                <w:rFonts w:eastAsia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;仿宋"/>
                <w:sz w:val="24"/>
                <w:szCs w:val="24"/>
              </w:rPr>
              <w:t>th,March</w:t>
            </w:r>
            <w:bookmarkEnd w:id="3"/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General Principles of the Civil Law of the People’s Republic of China(Draft) and Legislation of the National People’s Congress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Zhang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Rongshun,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Vice Chairman of the Legislative Affairs Commission of NPC Standing Committe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Mr. Xu Anbiao, </w:t>
            </w:r>
            <w:bookmarkStart w:id="4" w:name="OLE_LINK3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Vice Chairman of the </w:t>
            </w:r>
            <w:bookmarkStart w:id="5" w:name="OLE_LINK14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Legislative Affairs Commission of NPC Standing Committe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bookmarkEnd w:id="4"/>
            <w:bookmarkEnd w:id="5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Wang Aili, Director-General of the Office of Criminal Laws of the Legislative Affairs Commission of NPC Standing Committe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npc.gov.cn</w:t>
            </w:r>
          </w:p>
        </w:tc>
      </w:tr>
      <w:tr>
        <w:trPr>
          <w:trHeight w:val="308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Reform of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tate-owned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E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nterprises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Xiao Yaqing, Chairman of State-owned Assets Supervision and Administration Commission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Zhang Vice Chairman of SASAC CPC Committe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Ms. Huang Danhua, Vice Chairman of SASAC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Peng Huagang, Deputy Secretary and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pokesperson of SASAC 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bookmarkStart w:id="6" w:name="OLE_LINK5"/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  <w:bookmarkEnd w:id="6"/>
          </w:p>
        </w:tc>
      </w:tr>
      <w:tr>
        <w:trPr>
          <w:trHeight w:val="308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H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ow to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romote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E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nvironmental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rotection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Chen Jining, Minister of Environmental Protection 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3701" w:hRule="exac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</w:rPr>
            </w:pPr>
            <w:bookmarkStart w:id="7" w:name="OLE_LINK12"/>
            <w:r>
              <w:rPr>
                <w:rFonts w:eastAsia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_GB2312;仿宋"/>
                <w:sz w:val="24"/>
                <w:szCs w:val="24"/>
              </w:rPr>
              <w:t>th,March</w:t>
            </w:r>
            <w:bookmarkEnd w:id="7"/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Supervision of the National People’s Congress.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Liu Binjie, Chairman of the Education, Science, Culture and Public Health Committe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Wang Shengming,vice chairman of</w:t>
            </w:r>
            <w:bookmarkStart w:id="8" w:name="OLE_LINK6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Internal and Judicial Affairs Committe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Yin Zhongqing</w:t>
            </w:r>
            <w:bookmarkEnd w:id="8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, Vice-chairman of Finance Committe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bookmarkStart w:id="9" w:name="OLE_LINK7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Yuan Si, </w:t>
            </w:r>
            <w:bookmarkEnd w:id="9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Vice-Chairman of the Environment Protection and Resources Conservation Committe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Liu Xiuwen,Vice-Chairman of the Budgetary Affairs Commission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Fu Wenjie,Inspector of the Bureau of Secretaries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npc.gov.cn</w:t>
            </w:r>
          </w:p>
        </w:tc>
      </w:tr>
      <w:tr>
        <w:trPr>
          <w:trHeight w:val="1993" w:hRule="exac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F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inancial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eform and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D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evelopment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Zhou Xiaochuan, Governor of the People's Bank of China(PBC)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Yi Gang,Deputy Governor of the PBC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Pan Gongsheng, Deputy Governor of PBC and Director of the State Administration of Foreign Exchang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Pan Gongsheng, Deputy Governor of PBC and Director of the State Administration of Foreign Exchange 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715" w:hRule="exac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Deeping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C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ommercial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ystem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eform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Zhang Mao,Minister of State Administration of Industry and Commerce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1645" w:hRule="exac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</w:rPr>
            </w:pPr>
            <w:bookmarkStart w:id="10" w:name="OLE_LINK13"/>
            <w:r>
              <w:rPr>
                <w:rFonts w:eastAsia="仿宋_GB2312;仿宋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_GB2312;仿宋"/>
                <w:sz w:val="24"/>
                <w:szCs w:val="24"/>
              </w:rPr>
              <w:t>th,March</w:t>
            </w:r>
            <w:bookmarkEnd w:id="10"/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Promote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I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plementation of "Made in China 2025" Plan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Miao xu,Minister of Industry and Information Technology;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bookmarkStart w:id="11" w:name="OLE_LINK9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Xin Guobin</w:t>
            </w:r>
            <w:bookmarkEnd w:id="11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,Minister of Industry and Information Technology;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bookmarkStart w:id="12" w:name="OLE_LINK10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Zhang Fen</w:t>
            </w:r>
            <w:bookmarkEnd w:id="12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,Chief engineer and Spokensman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辛国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工信部副部长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工信部总工程师、新闻发言人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2170" w:hRule="exac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National Health and Family Planning Reform and Development in Opening Year of 13</w:t>
            </w:r>
            <w:r>
              <w:rPr>
                <w:rFonts w:eastAsia="仿宋_GB2312;仿宋" w:cs="Times New Roman"/>
                <w:sz w:val="24"/>
                <w:szCs w:val="24"/>
                <w:vertAlign w:val="superscript"/>
                <w:lang w:val="en-US" w:eastAsia="zh-CN"/>
              </w:rPr>
              <w:t>th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Five Year Plan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s. Li bin, Minister of National Health and Family Planning Commission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bookmarkStart w:id="13" w:name="OLE_LINK11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Mr. </w:t>
            </w:r>
            <w:bookmarkEnd w:id="13"/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Wang Pei’an,Vice minister of the National Health and Family Planning Commission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Wang HeshengVice minister,Vice minister  of the National Health and Family Planning Commission, director of the Health Care Reform Office under the State Council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1580" w:hRule="exac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Implementation and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E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fficiency of Innovation-Driven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Development Strategy in 2016; Main tasks in 2017 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Wan Gang,Vice Chairman of the Chinese People's Political Consultative Conference (CPPCC), Minister of Science and Technology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Mr. XU Nanping:Leading Party Group Member and Secretary-General, 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1030" w:hRule="exac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Open and Reform of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tructur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e and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Innovation Driven Development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Zhong Shan, Minister of Commerc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Wang Shouwen,Vice of Minister of Commerc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Qian Keming,Vice of Minister of Commerc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555" w:hRule="atLeast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_GB2312;仿宋"/>
                <w:sz w:val="24"/>
                <w:szCs w:val="24"/>
              </w:rPr>
              <w:t>th,Marc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Reform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and Development of Education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Chen Baosheng,Minister of education of Chin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  <w:tr>
        <w:trPr>
          <w:trHeight w:val="588" w:hRule="atLeast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_GB2312;仿宋"/>
                <w:sz w:val="24"/>
                <w:szCs w:val="24"/>
              </w:rPr>
              <w:t>th,March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Quality Improvement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 Zhi Shuping,Minister of General Administration of Quality Supervision , Inspection and Quarantine  Mr. Sun Dawei,Vice Minister of AQSIQ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Mr.Tian Shihong,SAC Chief Administrato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www.china.com.cn</w:t>
            </w:r>
          </w:p>
        </w:tc>
      </w:tr>
    </w:tbl>
    <w:p>
      <w:pPr>
        <w:pStyle w:val="Normal"/>
        <w:ind w:left="0" w:right="0" w:hanging="0"/>
        <w:jc w:val="both"/>
        <w:rPr>
          <w:rFonts w:eastAsia="仿宋_GB2312;仿宋"/>
          <w:szCs w:val="21"/>
          <w:lang w:val="en-US" w:eastAsia="zh-CN"/>
        </w:rPr>
      </w:pPr>
      <w:r>
        <w:rPr>
          <w:rFonts w:eastAsia="仿宋_GB2312;仿宋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332" w:footer="0" w:bottom="935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005C81"/>
      <w:u w:val="none"/>
    </w:rPr>
  </w:style>
  <w:style w:type="character" w:styleId="StrongEmphasis">
    <w:name w:val="Strong"/>
    <w:basedOn w:val="Style11"/>
    <w:qFormat/>
    <w:rPr>
      <w:b/>
    </w:rPr>
  </w:style>
  <w:style w:type="character" w:styleId="Emphasis">
    <w:name w:val="Emphasis"/>
    <w:basedOn w:val="Style11"/>
    <w:qFormat/>
    <w:rPr>
      <w:i w:val="false"/>
    </w:rPr>
  </w:style>
  <w:style w:type="character" w:styleId="InternetLink">
    <w:name w:val="Hyperlink"/>
    <w:basedOn w:val="Style11"/>
    <w:rPr>
      <w:color w:val="005C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4:00Z</dcterms:created>
  <dc:creator>lenovo</dc:creator>
  <dc:description/>
  <dc:language>en-US</dc:language>
  <cp:lastModifiedBy>admin</cp:lastModifiedBy>
  <cp:lastPrinted>2017-03-04T17:57:00Z</cp:lastPrinted>
  <dcterms:modified xsi:type="dcterms:W3CDTF">2017-03-04T13:49:05Z</dcterms:modified>
  <cp:revision>2</cp:revision>
  <dc:subject/>
  <dc:title>十一届全国人大五次会议新闻中心记者会、集体采访、网络访谈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