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2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kern w:val="0"/>
          <w:sz w:val="44"/>
          <w:szCs w:val="44"/>
        </w:rPr>
        <w:t xml:space="preserve">   </w:t>
      </w:r>
      <w:r>
        <w:rPr>
          <w:rFonts w:ascii="宋体;SimSun" w:hAnsi="宋体;SimSun" w:cs="宋体;SimSun" w:eastAsia="黑体;SimHei"/>
          <w:b/>
          <w:kern w:val="0"/>
          <w:sz w:val="44"/>
          <w:szCs w:val="44"/>
        </w:rPr>
        <w:t>议案审议结果报告有关数据统计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936"/>
        <w:gridCol w:w="1800"/>
        <w:gridCol w:w="2340"/>
      </w:tblGrid>
      <w:tr>
        <w:trPr>
          <w:trHeight w:val="8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8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 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量统计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议案分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议案数   （总计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提议案代表人数（总计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13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次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涉及立法或监督项目  （总计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，其中监督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）</w:t>
            </w:r>
          </w:p>
        </w:tc>
      </w:tr>
      <w:tr>
        <w:trPr>
          <w:trHeight w:val="39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一、立 法 项 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一）建议进一步加大立法工作力度，争取列入新一届全国人大常委会立法规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、修改职业教育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修改民办教育促进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制定学前教育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修改促进科技成果转化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图书馆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著作权法、加强数字化中文字体、字库知识产权保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文物保护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基本医疗卫生保健法、卫生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药品管理法、制定抗菌药物管理法、药品专卖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中医药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红十字会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二）亟需制定和修改的法律，建议条件成熟时列入全国人大常委会立法工作计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教师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修改高等教育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修改专利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博物馆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540" w:hanging="5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档案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540" w:hanging="5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文化产业振兴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480" w:hanging="48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食品安全法、制定乳品质量安全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献血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执业医师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执业药师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480" w:hanging="48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烟草危害预防控制法、公共场所禁烟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三）正在进行立法可行性调研论证，或相关法律、法规已有规定，或可通过制定法规解决，我委将继续予以关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制定学校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终身教育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制定校企合作促进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制定特殊教育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义务教育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知识产权保护基本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哲学社会科学促进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基本公共文化服务促进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医事法、医疗事故处理法，           以及修改相关法律，明确医学会为医疗损害鉴定机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制定新型农村合作医疗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修改人口与计划生育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食育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制定医疗机构管理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二、监 督 项 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已列入监督计划，且已实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59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展文物保护法执法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1:26:00Z</dcterms:created>
  <dc:creator>users</dc:creator>
  <dc:description/>
  <cp:keywords/>
  <dc:language>en-US</dc:language>
  <cp:lastModifiedBy>教科文卫委员会</cp:lastModifiedBy>
  <cp:lastPrinted>2012-12-10T09:38:00Z</cp:lastPrinted>
  <dcterms:modified xsi:type="dcterms:W3CDTF">2013-03-01T01:26:00Z</dcterms:modified>
  <cp:revision>2</cp:revision>
  <dc:subject/>
  <dc:title>议案审议结果报告有关数据统计</dc:title>
</cp:coreProperties>
</file>